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5 Disco-Slow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     1 2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1 2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428"/>
        <w:gridCol w:w="921"/>
        <w:gridCol w:w="1681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лі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к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23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